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Восстановим святыню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hd w:fill="FFFFFF" w:val="clear"/>
        <w:autoSpaceDE w:val="false"/>
        <w:ind w:left="3380"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Усадьба Поленово - место известное и любимое многими русскими людьми. Здесь долгие годы жил и работал русский художник Василий Дмитриевич Поленов. Несколько месяцев назад на святом источнике явления Казанской иконы Божией Матери в Поленово было совершено святотатство - сожжена часовня. Сгорело всё дотла.</w:t>
      </w:r>
    </w:p>
    <w:p>
      <w:pPr>
        <w:pStyle w:val="Normal"/>
        <w:shd w:fill="FFFFFF" w:val="clear"/>
        <w:autoSpaceDE w:val="false"/>
        <w:ind w:left="3380"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Свет христианства, святость нестерпимы для тёмных душ. Надругательство совершено не только над святыней, но и над памятью истинного христианина, русского художника, для которого творчество было служением Творцу, Его прославлением.</w:t>
      </w:r>
    </w:p>
    <w:p>
      <w:pPr>
        <w:pStyle w:val="Normal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Усадьба Поленово - место известное и любимое многими русскими людьми. Здесь долгие годы жил и работал русский художник Василий Дмитриевич Поленов. Несколько месяцев назад на святом источнике явления Казанской иконы Божией Матери в Поленово было совершено святотатство - сожжена часовня. Сгорело всё дотл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вет христианства, святость нестерпимы для тёмных душ. Надругательство совершено не только над святыней, но и над памятью истинного христианина, русского художника, для которого творчество было служением Творцу, Его прославление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"Искусство должно давать счастье и радость, иначе оно не имеет смысла", - это слова Василия Дмитриевича Поленова, который всю свою жизнь посвятил искусству. В каждом из его полотен словно бьёт живой родничок света. "Московский дворик"  Поленова  весь  пронизан  солнечным  светом  и радостью детства; ощущение покоя и вечности - в его полотнах "Бабушкин сад", "Заросший пруд", "Старая мельница". Василий Дмитриевич обладал даром чувствовать русскую природу, её настроение. В каждом цветке,   капле   дождя,   травинке художник стремился разглядеть совершенство твор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Поленово всё создано его руками: дом, сад, посажен сосновый бор, а в соседнем селе Бёхово Василий Дмитриевич построил  удивительный, "венчальный",      как здесь говорят, Хра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Церковь Живоначальной Троицы стоит на высоком берегу Оки. Василий Дмитриевич строил её по своему проекту, по своим чертежам и своими руками. Он стремился в точности воссоздать церковь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II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. Архитектура храма - ясная, простая и наполненная чистотой, но есть одна особенность: внутри стоят подпорки в византийском стиле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V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. Храм в Поленово - ясная и простая модель мир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 этой земле русские люди поселились примерно тысячу лет назад, принеся с собою свет Православия, и потому не удивительно, что земля эта богата святынями, чудотворными, благодатными места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далеко от Церкви находится источник Казанской Божией Матери, - здесь трижды было явление Казанской иконы Пресвятой Богородиц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Легенда повествует об этих событиях так. Ранним солнечным утром богомольные крестьяне шли на службу, как вдруг в старый дуб у дороги ударила молния, прогремел гром - и над верхними ветвями дерева образовалось свечение. Один из крестьян залез на дуб и обнаружил там Казанскую икону. Богомольцы отнесли её в храм и отдали священнику. Однако уже на следующие утро икона опять оказалась в ветвях того же дуб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рестьяне снова возвратили её в храм, и когда на третий день иконы вновь не оказалось в церкви, священник и прихожане пошли крестным ходом к месту её явления. На глазах у всех икона, висевшая в воздухе, растворилась, а из под корней дуба забил источник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асилий Дмитриевич Поленов, построив великолепную усадьбу, сам был необыкновенно скромен и неприхотлив в быту. Всё своё время он проводил в мастерской, здесь же и ночевал. Кровать, стол, табурет, - вот и всё убранство его комнаты. Единственное, что было важно для художника - это творчеств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ван Александрович Ильин сравнивал творчество с молитвой и высказал замечательную мысль о том, что мирской человек спасается творчеств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Смысл творчества в том, чтобы красоту Божию явить, -говорит о. Алексий, настоятель храма Живоначальной Троицы в Поленово. - Самого Господа как зовут? Творец! А по-гречески удивительно точно - поэт! Он поэт, он сам творец. И мы, если хотим чуть-чуть приблизиться к Богу, должны быть творцами. Все. Абсолютно все! Мы в первую очередь должны творить свою душу, только в творчестве по настоящему проявляется христианская душа человека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оздание изобразительного повествования о земной жизни Христа было для   Поленова   делом   всей жизни.   Пятьдесят   восемь работ входят в этот цикл: "Христос и грешница", "На    Генисаретском озере",      "Мечты", "Христос в пустыне" и      многие другие. "Самое главное для меня   -  достигнуть самой    возможной правдивости, добиться правды во всём", - писал художни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Христианство не может быть тусклым, не может быть грубым, оно не может быть бездарным, - говорит о. Алексий. - Христианство обязательно талантливо, оно искрится радостью, новизной, счастьем, - в этом и есть любовь, в этом - творчество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Василий Дмитриевич завещал похоронить себя рядом с церковью Живоначальной Троицы. Могила его удивительно проста - дубовый Крест и камень. Нет ни памятника, ни плиты. Да это и не нужно, рядом стоит самый лучший памятник - храм, который построил сам художник. Каждый день во время службы батюшка молится за создателей храма сего (кстати, церковь в Поленово построена на средства Императора Николая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I</w:t>
      </w:r>
      <w:r>
        <w:rPr>
          <w:rFonts w:cs="Times New Roman"/>
          <w:bCs w:val="false"/>
          <w:color w:val="000000"/>
          <w:sz w:val="28"/>
          <w:szCs w:val="21"/>
        </w:rPr>
        <w:t>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своём завещании Василий Дмитриевич Поленов написал: "Бытие человека - остаётся! Остаётся и переходит в то, что человек сотворил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3"/>
        </w:rPr>
      </w:pPr>
      <w:r>
        <w:rPr>
          <w:rFonts w:cs="Times New Roman"/>
          <w:bCs w:val="false"/>
          <w:color w:val="000000"/>
          <w:sz w:val="28"/>
          <w:szCs w:val="23"/>
        </w:rPr>
      </w:r>
    </w:p>
    <w:p>
      <w:pPr>
        <w:pStyle w:val="Heading2"/>
        <w:ind w:firstLine="709"/>
        <w:rPr/>
      </w:pPr>
      <w:r>
        <w:rPr/>
        <w:t>Денис Сергеевич ШАБАЕ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4"/>
        </w:rPr>
      </w:pPr>
      <w:r>
        <w:rPr>
          <w:rFonts w:cs="Times New Roman"/>
          <w:b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  <w:t>Для тех, кто пожелает помочь в восстановлении святынь сообщаем адрес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  <w:t>301011, Тульская обл, Заокский р-н, с. Бёхово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  <w:t>Свято-Троицкая церковь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  <w:t>настоятелю Алексею Дарашевич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  <w:t>113042, Москва, ул. Скобелевская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  <w:t>д. 1, корп. 7, кв. 50. Дарашевичу Алексею.</w:t>
      </w:r>
    </w:p>
    <w:p>
      <w:pPr>
        <w:pStyle w:val="Normal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  <w:t>тел.(095)717-11-47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3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5:49:00Z</dcterms:created>
  <dc:creator>АНК</dc:creator>
  <dc:description/>
  <dc:language>en-US</dc:language>
  <cp:lastModifiedBy>АНК</cp:lastModifiedBy>
  <dcterms:modified xsi:type="dcterms:W3CDTF">2003-09-25T15:53:00Z</dcterms:modified>
  <cp:revision>1</cp:revision>
  <dc:subject/>
  <dc:title>Восстановим святыню</dc:title>
</cp:coreProperties>
</file>